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ВЕТЫ НА ТЕСТОВЫЕ ЗАДАН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016/2017 учебного год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ОМИНАЦИЯ «ТЕХНИКА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9 КЛАСС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 на тестовые задания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),в),б),а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),г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),в),г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б),г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2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5),3),7),1),4),2),6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скиза издел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эскиза в М1:2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указание на эскизе  габаритных размеров  (длины, диаметров, размеров шипов и других размеров)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  <w:b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ериал изготовления: сосна, ель, береза, липа, ос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рудование, на котором  будет изготовлено данное изделие – токарный станок по обработке древеси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звание технологических операций: разметка, строгание, пиление, точение, опиливание, чистовая обработка, декоративная отделк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струменты и приспособления, необходимые для изготовления данного изделия:  столярный верстак, защитные очки, линейка,  шило,  кернер, молоток, киянка, ножовка по дереву, рубанок, крепежное приспособление (патрон-стакан), центр задней бабки, вазилин, стамески  (полукруглая, косая), штангенциркуль, напильники, шлифовальная шкурка, брусок для выжигания трение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Примечание</w:t>
            </w:r>
            <w:r>
              <w:rPr>
                <w:b/>
                <w:sz w:val="22"/>
                <w:szCs w:val="22"/>
                <w:lang w:val="ru-RU"/>
              </w:rPr>
              <w:t>. Если перечислено около 90% инструментов и приспособлений можно поставить 2 балл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тделки: чистовая обработка, выжигание трением, декоративные проточ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готового издел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римечание.</w:t>
            </w:r>
            <w:r>
              <w:rPr>
                <w:b/>
                <w:sz w:val="22"/>
                <w:szCs w:val="22"/>
              </w:rPr>
              <w:t xml:space="preserve"> Баллы не дроби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3:02:00Z</dcterms:created>
  <dc:creator>Sergey</dc:creator>
  <dc:description/>
  <cp:keywords/>
  <dc:language>en-US</dc:language>
  <cp:lastModifiedBy>user</cp:lastModifiedBy>
  <dcterms:modified xsi:type="dcterms:W3CDTF">2016-09-19T06:41:00Z</dcterms:modified>
  <cp:revision>4</cp:revision>
  <dc:subject/>
  <dc:title>Ответы на тестовые зад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